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T1114L_00, MTO1202L_00, MTO1202L_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a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ik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vető algebrai struktúrák. Csoport, gyűrű, test, vektortér, algebra. Csoportelméleti alapfogalmak. Permutációcsoport, részcsoport, normális részcsoport, faktorcsoport. Lagrange-tétel. Cayley-tétel. Homomorfia-tétel. Direkt szorzat, a véges Abel-csoportok alaptétele. A gyűrűelmélet alapjai. Integritástartomány, részgyűrű. Euklideszi gyűrűk. Hányadostestek. Testbővítések, a geometriai szerkeszthetőség alapjai. Kitekintés: egyenletek megoldhatósága gyökjelekkel, egyértelmű prímfaktorizáció integritástartományokban, véges tes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zámonkérés:</w:t>
      </w:r>
    </w:p>
    <w:p>
      <w:pPr>
        <w:pStyle w:val="Normal"/>
        <w:jc w:val="both"/>
        <w:rPr/>
      </w:pPr>
      <w:r>
        <w:rPr/>
        <w:t>Vizsga a vizsgaidőszakb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32:00Z</dcterms:created>
  <dc:creator>User</dc:creator>
  <dc:description/>
  <cp:keywords/>
  <dc:language>en-US</dc:language>
  <cp:lastModifiedBy>User</cp:lastModifiedBy>
  <dcterms:modified xsi:type="dcterms:W3CDTF">2024-03-07T14:32:00Z</dcterms:modified>
  <cp:revision>2</cp:revision>
  <dc:subject/>
  <dc:title>OMT1205L_00</dc:title>
</cp:coreProperties>
</file>